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OLEČNÝ PÁS PRO CYKLISTY A CHODCE UL. M. ALŠE – I.ETAP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EZNAM DOKUMENTACE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ŮVODNÍ ZPRÁV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ouzení hydrogeologických poměrů pro možné zasakování srážkových vod do půdních vrstev podlož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 SOUHRNNÉ ŘEŠENÍ STAVB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 STAVEBNÍ ČÁ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 TECHNOLOGICKÁ ČÁST (NEOBSAZENO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. ZÁSADY ORGANIZACE VÝSTAVB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. DOKLAD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e84ba5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b64d1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e84ba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6C0A6EF-E7DB-40FC-9834-EA016503BDC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  <Pages>1</Pages>
  <Words>45</Words>
  <Characters>268</Characters>
  <CharactersWithSpaces>31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2:13:00Z</dcterms:created>
  <dc:creator>Bartonova</dc:creator>
  <dc:description/>
  <dc:language>en-US</dc:language>
  <cp:lastModifiedBy>Bartonova</cp:lastModifiedBy>
  <cp:lastPrinted>2016-10-11T12:01:00Z</cp:lastPrinted>
  <dcterms:modified xsi:type="dcterms:W3CDTF">2018-01-30T06:35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